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28"/>
          <w:szCs w:val="22"/>
        </w:rPr>
      </w:pPr>
      <w:r>
        <w:rPr>
          <w:rFonts w:cs="Arial" w:ascii="Comic Sans MS" w:hAnsi="Comic Sans MS"/>
          <w:sz w:val="28"/>
          <w:szCs w:val="22"/>
        </w:rPr>
        <w:t>Outsiders – Hero Essay Outline.</w:t>
      </w:r>
    </w:p>
    <w:p>
      <w:pPr>
        <w:pStyle w:val="Normal"/>
        <w:jc w:val="center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Complete all the parts and have it checked before you write the essay. </w:t>
      </w:r>
    </w:p>
    <w:p>
      <w:pPr>
        <w:pStyle w:val="Normal"/>
        <w:rPr/>
      </w:pPr>
      <w:r>
        <w:rPr/>
        <w:t>Introduction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407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Catchy Intro. Sentence 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(something to get the reader’s attention, can be a quote, a question, something interesting to make the reader want to continue)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Discuss what you think makes someone heroic. Make up </w:t>
            </w: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your own definition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 of what a hero is.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End the introduction with your </w:t>
            </w: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thesis statement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 about which of the 4 boys (Darry, Dally, Ponyboy, or Johnny), are heroic and which are not according to your definition. </w:t>
            </w: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Thesis Statement: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 _______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______________________________________________________________________________</w:t>
            </w:r>
          </w:p>
        </w:tc>
      </w:tr>
    </w:tbl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/>
      </w:pPr>
      <w:r>
        <w:rPr/>
        <w:t>Body Paragraph #1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245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First Point. Write a Topic Sentence that states the main idea of this paragraph. The topic sentence should </w:t>
            </w: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directly relate to the thesis statement in the introduction.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 The thesis says what you believe, and this topic sentence should state a reason why.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Topic Sentence: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 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Examples from the story that you will use to support the idea you said in the topic sentence (point form, with page numbers)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  <w:u w:val="single"/>
        </w:rPr>
      </w:pPr>
      <w:r>
        <w:rPr>
          <w:rFonts w:cs="Arial" w:ascii="Comic Sans MS" w:hAnsi="Comic Sans MS"/>
          <w:sz w:val="22"/>
          <w:szCs w:val="22"/>
          <w:u w:val="single"/>
        </w:rPr>
        <w:t>Body Paragraph #2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245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Second Point. Write a Topic Sentence that states the main idea of this paragraph. The topic sentence should </w:t>
            </w: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directly relate to the thesis statement in the introduction.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 The thesis says what you believe, and this topic sentence should state a reason why.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Topic Sentence: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 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Examples from the story that you will use to support the idea you said in the topic sentence (point form, with page numbers)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omic Sans MS" w:hAnsi="Comic Sans MS" w:cs="Arial"/>
          <w:sz w:val="22"/>
          <w:szCs w:val="22"/>
          <w:u w:val="single"/>
        </w:rPr>
      </w:pPr>
      <w:r>
        <w:rPr>
          <w:rFonts w:cs="Arial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Arial"/>
          <w:sz w:val="22"/>
          <w:szCs w:val="22"/>
          <w:u w:val="single"/>
        </w:rPr>
      </w:pPr>
      <w:r>
        <w:rPr>
          <w:rFonts w:cs="Arial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Arial"/>
          <w:sz w:val="22"/>
          <w:szCs w:val="22"/>
          <w:u w:val="single"/>
        </w:rPr>
      </w:pPr>
      <w:r>
        <w:rPr>
          <w:rFonts w:cs="Arial" w:ascii="Comic Sans MS" w:hAnsi="Comic Sans MS"/>
          <w:sz w:val="22"/>
          <w:szCs w:val="22"/>
          <w:u w:val="single"/>
        </w:rPr>
        <w:t>Body Paragraph #3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245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Third Point. Write a Topic Sentence that states the main idea of this paragraph. The topic sentence should </w:t>
            </w: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directly relate to the thesis statement in the introduction.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 The thesis says what you believe, and this topic sentence should state a reason why.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Topic Sentence: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 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Examples from the story that you will use to support the idea you said in the topic sentence (point form, with page numbers)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omic Sans MS" w:hAnsi="Comic Sans MS" w:cs="Arial"/>
          <w:sz w:val="22"/>
          <w:szCs w:val="22"/>
          <w:u w:val="single"/>
        </w:rPr>
      </w:pPr>
      <w:r>
        <w:rPr>
          <w:rFonts w:cs="Arial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Arial"/>
          <w:sz w:val="22"/>
          <w:szCs w:val="22"/>
          <w:u w:val="single"/>
        </w:rPr>
      </w:pPr>
      <w:r>
        <w:rPr>
          <w:rFonts w:cs="Arial" w:ascii="Comic Sans MS" w:hAnsi="Comic Sans MS"/>
          <w:sz w:val="22"/>
          <w:szCs w:val="22"/>
          <w:u w:val="single"/>
        </w:rPr>
        <w:t>Body Paragraph #4</w:t>
        <w:tab/>
        <w:t>(Optional. Only 3 Body Paragraphs is acceptable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245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Fourth Point. Write a Topic Sentence that states the main idea of this paragraph. The topic sentence should </w:t>
            </w: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directly relate to the thesis statement in the introduction.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 The thesis says what you believe, and this topic sentence should state a reason why.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Topic Sentence: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 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Examples from the story that you will use to support the idea you said in the topic sentence (point form, with page numbers)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clus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Begin by </w:t>
            </w: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restating your thesis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 in different words to remind the reader what you have just proven.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</w:rPr>
              <w:t>Thesis Restatement: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 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Discuss what the book taught you about heroism and what kind of lesson it had. Review your main points again, but don’t just repeat them. Interpret and present them in a new way. Use them to form your final statement. Give the reader something to think about.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87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8:58:00Z</dcterms:created>
  <dc:creator>Eric &amp; Cindy Matzat</dc:creator>
  <dc:description/>
  <cp:keywords/>
  <dc:language>en-US</dc:language>
  <cp:lastModifiedBy>Dan Olsen</cp:lastModifiedBy>
  <cp:lastPrinted>2011-02-03T13:36:00Z</cp:lastPrinted>
  <dcterms:modified xsi:type="dcterms:W3CDTF">2011-05-23T20:07:00Z</dcterms:modified>
  <cp:revision>5</cp:revision>
  <dc:subject/>
  <dc:title>Mystery Planning Guide</dc:title>
</cp:coreProperties>
</file>